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 ДР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2015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6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7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  <w:t>16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08-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9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-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9</Characters>
  <CharactersWithSpaces>1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10-02T11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